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8. lecke</w:t>
      </w:r>
    </w:p>
    <w:p>
      <w:pPr>
        <w:pStyle w:val="Normal"/>
        <w:rPr>
          <w:b/>
          <w:b/>
        </w:rPr>
      </w:pPr>
      <w:r>
        <w:rPr>
          <w:b/>
        </w:rPr>
        <w:t>Útban a második világháború felé. Világpolitika a 30-as évek második feléb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galm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Komintern: </w:t>
      </w:r>
      <w:r>
        <w:rPr>
          <w:i/>
        </w:rPr>
        <w:t xml:space="preserve">így nevezték a III. Internacionálét, amely a munkáspártok nemzetközi szervezete volt. Tulajdonképpen az európai kommunista pártokat fogta össze a szovjetek irányításával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Antikomintern paktum: </w:t>
      </w:r>
      <w:r>
        <w:rPr>
          <w:i/>
        </w:rPr>
        <w:t>kommunista ellenes összefogás Németország és Japán között 1936-ban, amelyhez Olaszország és később kisebb országok is csatlakoztakv ( pl. Magyarország ). A paktum szó megegyezést jelen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Berlin-Róma tengely: </w:t>
      </w:r>
      <w:r>
        <w:rPr>
          <w:i/>
        </w:rPr>
        <w:t>a két fasiszta vezető, Hitler és Mussolini szövetséget kötött egymással. Hozzájuk csatlakozott a birodalmi terveket szövő Japán. A második világháború idején ezeket az országokat hívták tengelyhatalmakna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Hárompólusú világpolitika: </w:t>
      </w:r>
      <w:r>
        <w:rPr>
          <w:i/>
        </w:rPr>
        <w:t>az első világháború után a világpolitikát Anglia és Franciaország uralta, ezt egypólusú világpolitikának nevezzük. A fasiszta országok és a Szovjetunió megerősödésével két újabb erő lépett a színre, ezért nevezzük hárompólusúna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Spanyol polgárháború: 1936-1939. </w:t>
      </w:r>
      <w:r>
        <w:rPr>
          <w:i/>
        </w:rPr>
        <w:t xml:space="preserve">Több mint fél millió halott. Az egyik oldalon a </w:t>
      </w:r>
      <w:r>
        <w:rPr>
          <w:i/>
          <w:u w:val="single"/>
        </w:rPr>
        <w:t>kommunisták</w:t>
      </w:r>
      <w:r>
        <w:rPr>
          <w:i/>
        </w:rPr>
        <w:t xml:space="preserve">, akik templomokat romboltak és papokat gyilkoltak. Őket támogatták a szovjetek és a nemzetközi brigádok, amelyekben magyar kommunisták is voltak. ( A leghíresebb Zalka Máté volt, aki Lukács tábornok néven harcolt. ) A másik oldalon a Franco tábornok vezette </w:t>
      </w:r>
      <w:r>
        <w:rPr>
          <w:i/>
          <w:u w:val="single"/>
        </w:rPr>
        <w:t>fasiszták</w:t>
      </w:r>
      <w:r>
        <w:rPr>
          <w:i/>
        </w:rPr>
        <w:t>, akiket a németek támogattak. A német Kondor légió bombázásokat hajtott végre a baloldaliak által ellenőrzött területek felet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polgárháború két híres festőt is megihletet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Pablo Picasso: Guernica ( egy spanyol város neve 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Guernica baszk város volt, amelyet a németek kegyetlen módon bombáztak. Ennek állított emléket a festő.</w:t>
      </w:r>
    </w:p>
    <w:p>
      <w:pPr>
        <w:pStyle w:val="Normal"/>
        <w:jc w:val="both"/>
        <w:rPr>
          <w:i/>
          <w:i/>
        </w:rPr>
      </w:pPr>
      <w:r>
        <w:rPr>
          <w:i/>
        </w:rPr>
        <w:t>A bika a kegyetlenséget, a brutalitást jelképezi. Az emberi maradványok a halottakat mutatják. A világító lámpa az óvóhelyekre emlékeztet, ahová a bombázások elől menekültek az emberek. A szenvedő ló a népet ábrázol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5748655" cy="255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A másik Salvador Dalí festménye ( tankönyv 35. oldal 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Anschluss: </w:t>
      </w:r>
      <w:r>
        <w:rPr>
          <w:i/>
        </w:rPr>
        <w:t>( = hozzácsatolás ) Ausztria Németországhoz csatolása, amelyet tiltott a versailles-i béke. Ennek ellenére 1938 márciusában Hitler bevonult Ausztriáb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Müncheni egyezmény: 1938. szeptember 30-án </w:t>
      </w:r>
      <w:r>
        <w:rPr>
          <w:i/>
        </w:rPr>
        <w:t xml:space="preserve">a nyugati országok beleegyeztek abba, hogy a Szudéta-vidék visszakerüljön Németországhoz. Hitler megigérte, hogy nem lesz több követelése, de igéretét megszegve, nem sokkal később feldarabolta Csehszlovákiát. </w:t>
      </w:r>
    </w:p>
    <w:p>
      <w:pPr>
        <w:pStyle w:val="Normal"/>
        <w:jc w:val="both"/>
        <w:rPr>
          <w:i/>
          <w:i/>
        </w:rPr>
      </w:pPr>
      <w:r>
        <w:rPr>
          <w:i/>
        </w:rPr>
        <w:t>( Magyarország visszakapta a Felvidéket, Szlovákia fasiszta bábállamként független lett, a többin létrehozta a Cseh-Morva Protektorátust azaz Védnökséget.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Történelmi személy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Hitler: </w:t>
      </w:r>
      <w:r>
        <w:rPr>
          <w:i/>
        </w:rPr>
        <w:t>a Führer, a Harmadik Birodalom vezetője</w:t>
      </w:r>
    </w:p>
    <w:p>
      <w:pPr>
        <w:pStyle w:val="Normal"/>
        <w:rPr/>
      </w:pPr>
      <w:r>
        <w:rPr>
          <w:b/>
          <w:i/>
        </w:rPr>
        <w:t xml:space="preserve">Chamberlain: </w:t>
      </w:r>
      <w:r>
        <w:rPr>
          <w:i/>
        </w:rPr>
        <w:t>angol miniszterelnök</w:t>
      </w:r>
    </w:p>
    <w:p>
      <w:pPr>
        <w:pStyle w:val="Normal"/>
        <w:rPr/>
      </w:pPr>
      <w:r>
        <w:rPr>
          <w:b/>
          <w:i/>
        </w:rPr>
        <w:t xml:space="preserve">Hirohito: </w:t>
      </w:r>
      <w:r>
        <w:rPr>
          <w:i/>
        </w:rPr>
        <w:t>japán császár</w:t>
      </w:r>
    </w:p>
    <w:p>
      <w:pPr>
        <w:pStyle w:val="Normal"/>
        <w:rPr/>
      </w:pPr>
      <w:r>
        <w:rPr>
          <w:b/>
          <w:i/>
        </w:rPr>
        <w:t xml:space="preserve">Tanaka: </w:t>
      </w:r>
      <w:r>
        <w:rPr>
          <w:i/>
        </w:rPr>
        <w:t>japán miniszterelnök</w:t>
      </w:r>
    </w:p>
    <w:p>
      <w:pPr>
        <w:pStyle w:val="Normal"/>
        <w:rPr/>
      </w:pPr>
      <w:r>
        <w:rPr>
          <w:b/>
          <w:i/>
        </w:rPr>
        <w:t xml:space="preserve">Mussolini: </w:t>
      </w:r>
      <w:r>
        <w:rPr>
          <w:i/>
        </w:rPr>
        <w:t>olasz diktátor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Hailé Szelasszié: </w:t>
      </w:r>
      <w:r>
        <w:rPr>
          <w:i/>
        </w:rPr>
        <w:t>etióp császá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Történelmi hely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besszínia, Mandzsúria, Szudéta-vidék, Münche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érdések és válaszok a leckéh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Hogyan erősödtek meg a fasiszta országok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Németország: 1935 </w:t>
      </w:r>
      <w:r>
        <w:rPr>
          <w:i/>
        </w:rPr>
        <w:t xml:space="preserve">A Saar-vidék népszavazással visszakerül </w:t>
      </w:r>
      <w:r>
        <w:rPr>
          <w:b/>
          <w:i/>
        </w:rPr>
        <w:t xml:space="preserve">1936 </w:t>
      </w:r>
      <w:r>
        <w:rPr>
          <w:i/>
        </w:rPr>
        <w:t>bevonulás a Rajna-vidékre</w:t>
      </w:r>
    </w:p>
    <w:p>
      <w:pPr>
        <w:pStyle w:val="Normal"/>
        <w:rPr/>
      </w:pPr>
      <w:r>
        <w:rPr>
          <w:b/>
          <w:i/>
        </w:rPr>
        <w:t xml:space="preserve">1938 március </w:t>
      </w:r>
      <w:r>
        <w:rPr>
          <w:i/>
        </w:rPr>
        <w:t xml:space="preserve">Anschluss ( Ausztria bekebelezése ) </w:t>
      </w:r>
      <w:r>
        <w:rPr>
          <w:b/>
          <w:i/>
        </w:rPr>
        <w:t xml:space="preserve">1938 szeptember </w:t>
      </w:r>
      <w:r>
        <w:rPr>
          <w:i/>
        </w:rPr>
        <w:t xml:space="preserve">a müncheni konferencia ( Szudéta-vidék megszerzése ) </w:t>
      </w:r>
      <w:r>
        <w:rPr>
          <w:b/>
          <w:i/>
        </w:rPr>
        <w:t xml:space="preserve">1939 március </w:t>
      </w:r>
      <w:r>
        <w:rPr>
          <w:i/>
        </w:rPr>
        <w:t>Csehszlovákia feldarabolás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Olaszország: 1935 </w:t>
      </w:r>
      <w:r>
        <w:rPr>
          <w:i/>
        </w:rPr>
        <w:t>Abesszínia ( Etiópia ) megtámadása, majd 1936-ban elfoglalása kegyetlen módon ( mérges harci gázok bevetésével 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Japán: 1931</w:t>
      </w:r>
      <w:r>
        <w:rPr>
          <w:i/>
        </w:rPr>
        <w:t xml:space="preserve"> Mandzsúria elfoglalásának kezdete, amely később folytatódik. Japán egyre nagyobb területeket szerez Kínátó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ogyan változott többpólusúvá a nemzetközi politika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1936-ban </w:t>
      </w:r>
      <w:r>
        <w:rPr>
          <w:i/>
        </w:rPr>
        <w:t>létrejött a Berlin-Róma tengely és az antikomintern paktum. Ezzel megvalósult a három fasiszta ország, Németország, Olaszország és Japán szövetsége.</w:t>
      </w:r>
    </w:p>
    <w:p>
      <w:pPr>
        <w:pStyle w:val="Normal"/>
        <w:rPr>
          <w:i/>
          <w:i/>
        </w:rPr>
      </w:pPr>
      <w:r>
        <w:rPr>
          <w:i/>
        </w:rPr>
        <w:t>A harmincas években Sztálin vezetésével a Szovjetunió ipari-katonai nagyhatalommá vált, és a világpolitika fontos tényezője let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i volt a spanyol polgárháború nemzetközi jelentősége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Mindkét oldalt támogatták külföldről ( a népfrontkormányt a szovjetek és nemzetközi kommunisták, Francot pedig a németek ). Tulajdonképpen a kommunizmus és a fasizmus nagy erőpróbája volt, amely a fasiszták győzelmét hoz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iért engedtek az egykori vezető államok ( Anglia és Franciaország ) Münchenben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zért, mert már nem volt olyan nagy hatalmuk. Hitler mögött egy gazdaságilag és katonailag megerősödött Németország állt, ráadásul szövetségesei is voltak az olaszok és a japánok személyében. A nyugatiak hittek Hitler igéretében. Úgy gondolták, hogy engedményeikkel megmenthetik a békét. Nem gondolták, hogy Hitler mindenképpen háborúzni fog.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Érdekessége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Chamberlain</w:t>
      </w:r>
      <w:r>
        <w:rPr/>
        <w:t xml:space="preserve"> angol miniszterelnök beszéde a londoni repülőtéren 1938. szeptember 30-án, miután visszatért a müncheni konferenciáról. Boldogan lobogtatja azt a papírt, amit Hitler és Ő írtak alá és amelyben kijelentik, hogy Németország és Anglia nem fognak háborúzni. Alig két év múlva Hitler kiadja a parancsot Anglia bombázására.</w:t>
      </w:r>
    </w:p>
    <w:p>
      <w:pPr>
        <w:pStyle w:val="Normal"/>
        <w:rPr/>
      </w:pPr>
      <w:hyperlink r:id="rId3">
        <w:r>
          <w:rPr>
            <w:rStyle w:val="InternetLink"/>
          </w:rPr>
          <w:t>http://www.youtube.com/watch?v=BA3_RBfLLug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andzsúria</w:t>
      </w:r>
      <w:r>
        <w:rPr/>
        <w:t xml:space="preserve"> megszállására az adott ürügyet, hogy a kínaiak állítólag felrobbantották a japánok vasútvonalának egy részét. A megszállást követően Kína a Népszövetséghez fordult, amely elmarasztalta Japánt. Japán erre kilépett a Népszövetségből, és tovább folytatta a megszáll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66465" cy="2341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apán</w:t>
      </w:r>
      <w:r>
        <w:rPr/>
        <w:t xml:space="preserve"> vezetője Hirohito császár volt, a politikai ügyeket azonban a miniszterelnök intézte. A 20-as években Tanaka miniszterelnök idején erős kommunista-üldözés kezdődött, majd halála után megindult a japán terjeszkedés. Egyes történészek ezért nevezik ezt Tanaka-tervnek, noha egyáltalán nem biztos, hogy ez ilyen formában létezett. Az biztos, hogy a japán vezetők egy Nagy Japán Birodalom kiépítésében gondolkodtak.</w:t>
      </w:r>
    </w:p>
    <w:p>
      <w:pPr>
        <w:pStyle w:val="Normal"/>
        <w:jc w:val="both"/>
        <w:rPr/>
      </w:pPr>
      <w:r>
        <w:rPr/>
        <w:t>( Egy érdekesség: Tanaka egy szamuráj családból származott.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ső képen Hirohito császár, a másodikon pedig Tanaka miniszterelnök lá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drawing>
          <wp:inline distT="0" distB="0" distL="0" distR="0">
            <wp:extent cx="1428115" cy="1992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505585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Az abesszín háború</w:t>
      </w:r>
      <w:r>
        <w:rPr/>
        <w:t>: 1935-ben Mussolini kiadta a parancsot a támadásra Abesszínia ( ma Etiópia ) ellen, amelynek császára Hailé Szelasszié volt. A csapatok lassan haladtak előre, ezért a Duce parancsot adott a harci gáz bevetésére. A harcokban a császár is megsebesült, de az olaszok győzelmét nem tudta megakadályozni, 1936-ban a terület Mussolinié lett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743075" cy="300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381250" cy="175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ilé Szelasszié</w:t>
      </w:r>
      <w:r>
        <w:rPr/>
        <w:t xml:space="preserve"> (1892-1975) császár különös történelmi figura. Nyolc évig volt etióp császár. A rasztafariánusok ( a raszta frizuráról ismertek ) őt tartják Isten földi megvalósulásának. Hívei érinthetetlennek tartották még a kutyáját is, aki szorgalmasan „tiszteletét tette” az udvari személyzet cipőjén.</w:t>
      </w:r>
    </w:p>
    <w:p>
      <w:pPr>
        <w:pStyle w:val="Normal"/>
        <w:jc w:val="both"/>
        <w:rPr/>
      </w:pPr>
      <w:r>
        <w:rPr/>
        <w:t xml:space="preserve">Szelasszié tiszteletére hozták  létre a </w:t>
      </w:r>
      <w:r>
        <w:rPr>
          <w:u w:val="single"/>
        </w:rPr>
        <w:t>reggae</w:t>
      </w:r>
      <w:r>
        <w:rPr/>
        <w:t xml:space="preserve"> zenét, amit </w:t>
      </w:r>
      <w:r>
        <w:rPr>
          <w:u w:val="single"/>
        </w:rPr>
        <w:t>Bob Marley</w:t>
      </w:r>
      <w:r>
        <w:rPr/>
        <w:t xml:space="preserve"> (1945-1981) tett világhírűvé. Szent növényük a kender, amely erős kábítószer. Főleg emiatt üldözték őket több helyen.</w:t>
      </w:r>
    </w:p>
    <w:p>
      <w:pPr>
        <w:pStyle w:val="Normal"/>
        <w:jc w:val="both"/>
        <w:rPr/>
      </w:pPr>
      <w:r>
        <w:rPr/>
        <w:t>Bob Marley 36 évesen halt meg rákban. A XX. század egyik legnagyobb hatású zenész-énekese volt.</w:t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http://www.youtube.com/watch" \l "!v=ffCmFDzaYyQ&amp;feature=relate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youtube.com/watch#!v=ffCmFDzaYyQ&amp;feature=related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t nézheted meg Bob Marley egyik fontos dalát, a Redemption Song-ot ( a Megváltás dala ). Figyeld meg a figurákat a képeken. Nagy hatásuk volt a hippi korszakban.</w:t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http://www.youtube.com/watch" \l "!v=jrcA6j-GRE8&amp;feature=relate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youtube.com/watch#!v=jrcA6j-GRE8&amp;feature=related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b Marley: Stir It Up 1973-ból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BA3_RBfLLu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7:16:00Z</dcterms:created>
  <dc:creator>Kocsis Csaba</dc:creator>
  <dc:description/>
  <cp:keywords/>
  <dc:language>en-US</dc:language>
  <cp:lastModifiedBy>Kocsis Csaba</cp:lastModifiedBy>
  <dcterms:modified xsi:type="dcterms:W3CDTF">2010-10-06T19:53:00Z</dcterms:modified>
  <cp:revision>11</cp:revision>
  <dc:subject/>
  <dc:title>8</dc:title>
</cp:coreProperties>
</file>